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 animaux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601335" cy="709930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es/url?sa=i&amp;rct=j&amp;q=&amp;esrc=s&amp;source=images&amp;cd=&amp;cad=rja&amp;uact=8&amp;ved=0ahUKEwiw0Ym5kt_PAhWCuBoKHQ0UA0oQjRwIBw&amp;url=http%3A%2F%2Fmdrodasalarcon178.blogspot.com%2F2016%2F01%2Fvocabulaire-les-animaux.html&amp;psig=AFQjCNGiODTlUgMX75oqonMWddEcLTJ1Zg&amp;ust=14767010693306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06:00Z</dcterms:created>
  <dc:creator>Pc</dc:creator>
  <dc:description/>
  <dc:language>en-US</dc:language>
  <cp:lastModifiedBy>Pc</cp:lastModifiedBy>
  <dcterms:modified xsi:type="dcterms:W3CDTF">2016-11-01T11:06:00Z</dcterms:modified>
  <cp:revision>1</cp:revision>
  <dc:subject/>
  <dc:title>Les animaux</dc:title>
</cp:coreProperties>
</file>